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right="44" w:firstLine="594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ложение № 21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МГС № 49-2016</w:t>
      </w:r>
    </w:p>
    <w:p>
      <w:pPr>
        <w:pStyle w:val="Heading4"/>
        <w:spacing w:lineRule="auto" w:line="240"/>
        <w:ind w:right="44" w:firstLine="630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caps/>
          <w:sz w:val="22"/>
        </w:rPr>
        <w:t xml:space="preserve">План </w:t>
      </w:r>
      <w:r>
        <w:rPr>
          <w:rFonts w:cs="Arial" w:ascii="Arial" w:hAnsi="Arial"/>
          <w:b/>
          <w:caps/>
          <w:sz w:val="22"/>
        </w:rPr>
        <w:t>мероприятий</w:t>
      </w:r>
      <w:r>
        <w:rPr>
          <w:rFonts w:cs="Arial" w:ascii="Arial" w:hAnsi="Arial"/>
          <w:b/>
          <w:bCs/>
          <w:caps/>
          <w:sz w:val="22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 xml:space="preserve">по проведению 6-го конкурса на соискание 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 w:val="22"/>
        </w:rPr>
        <w:t>Премии СНГ2017 года за достижения в области качества продукции и услуг</w:t>
      </w:r>
    </w:p>
    <w:p>
      <w:pPr>
        <w:pStyle w:val="Subtitle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72"/>
        <w:gridCol w:w="3225"/>
      </w:tblGrid>
      <w:tr>
        <w:trPr>
          <w:tblHeader w:val="true"/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 w:ascii="Arial" w:hAnsi="Arial"/>
                <w:bCs w:val="false"/>
                <w:sz w:val="20"/>
              </w:rPr>
              <w:t>Срок</w:t>
              <w:br/>
              <w:t xml:space="preserve"> исполн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Наименование мероприятий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Ответственные</w:t>
            </w:r>
          </w:p>
        </w:tc>
      </w:tr>
      <w:tr>
        <w:trPr>
          <w:trHeight w:val="265" w:hRule="atLeast"/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-й этап – 2016 год</w:t>
            </w:r>
          </w:p>
        </w:tc>
      </w:tr>
      <w:tr>
        <w:trPr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явление конкурса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становление величины организационного взно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меты статей доходов и расходов на проведение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ГС (на заседании)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публикование в СМИ объявления о проведении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ение экспертов Премии - 2017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Формирование состава Жюри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Бюро по стандартам МГС по предложениям в соответствии с Положением о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заявок на участие в конкурсе в национальные органы государств-участников СНГ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рганизации (предприятия)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ктябрь - </w:t>
              <w:br/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оведение экспертизы материалов конкурсантов и определение претендентов для участия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оябрь-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остава Жюри конкурса и </w:t>
            </w:r>
            <w:r>
              <w:rPr>
                <w:rFonts w:cs="Arial" w:ascii="Arial" w:hAnsi="Arial"/>
                <w:sz w:val="20"/>
              </w:rPr>
              <w:t>экспертных комиссий (экспертов Премии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МГС (на Совещании руководителей национальных органов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претендентов для участия во втором этапе конкурса в Бюро по стандартам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-й этап – 2017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январь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Формирование Фонда конкурса из уплаченных организационных взнос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етенденты для участия во втором этапе конкурса государств-участников СНГ,</w:t>
              <w:br/>
              <w:t>Бюро по стандартам МГС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 - апре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экспертизы материалов претендентов участвующих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евра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готовка экспертов Премии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 - 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проекта решения по составу лауреатов и дипломантов конкурса и представление его Жюри конкурса и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юль – первая декада сентябр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экспертизы на местах претендентов на звание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формление и рассылка экспертных заключений для конкурсант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/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дготовка проекта решения по составу лауреатов и дипломантов конкурса и представление его Жюри конкурса и МГС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(на Совещание руководителей национальных органов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/январь 2018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ассмотрение проекта решения Жюри по составу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иссия по экономическим вопросам при Экономическом совете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брь/март 2018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нятие решения о присуждении Премий по итогам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2018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ок и порядок проведения – по специальной программе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Церемония награждения лауреатов Премии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  <w:br/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сле церемонии награжд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ставление отчета о расходовании средств Фонда конкурса и анализ выполнения работ по всем этапам проведения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ие отчета о расходовании средств Фонда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Жюри конкурс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caps/>
        <w:sz w:val="20"/>
      </w:rPr>
      <w:t>П</w:t>
    </w:r>
    <w:r>
      <w:rPr>
        <w:rFonts w:cs="Arial" w:ascii="Arial" w:hAnsi="Arial"/>
        <w:sz w:val="20"/>
      </w:rPr>
      <w:t>риложение</w:t>
    </w:r>
    <w:r>
      <w:rPr>
        <w:rFonts w:cs="Arial" w:ascii="Arial" w:hAnsi="Arial"/>
        <w:caps/>
        <w:sz w:val="20"/>
      </w:rPr>
      <w:t xml:space="preserve"> </w:t>
    </w:r>
    <w:r>
      <w:rPr>
        <w:rFonts w:cs="Arial" w:ascii="Arial" w:hAnsi="Arial"/>
        <w:sz w:val="20"/>
      </w:rPr>
      <w:t>№ 30 к протоколу МГС № 28-2005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0:00Z</dcterms:created>
  <dc:creator>client408_2</dc:creator>
  <dc:description/>
  <cp:keywords/>
  <dc:language>en-US</dc:language>
  <cp:lastModifiedBy>client801_11</cp:lastModifiedBy>
  <dcterms:modified xsi:type="dcterms:W3CDTF">2016-06-16T12:45:00Z</dcterms:modified>
  <cp:revision>17</cp:revision>
  <dc:subject/>
  <dc:title>Приложение № 30 к протоколу</dc:title>
</cp:coreProperties>
</file>